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Приложение  к решению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Думы  Лебяжского муниципального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округа от  07.11.2025  №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 внесению изменений в решение Думы Лебяжского муниципального округа «О бюджете муниципального образования Лебяжский муниципальный округ Кировской области на 2025 год и на плановый период 2026-2027 гг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350"/>
        <w:gridCol w:w="5528"/>
        <w:gridCol w:w="1701"/>
      </w:tblGrid>
      <w:tr>
        <w:trPr>
          <w:trHeight w:val="483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                   </w:t>
            </w:r>
            <w:r>
              <w:rPr>
                <w:b/>
                <w:i/>
              </w:rPr>
              <w:t>Р А С Х О Д Ы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ая классифика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муниципальной программы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правление расходования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руб. коп.)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2025 год</w:t>
            </w:r>
            <w:r>
              <w:rPr/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Развитие образования Лебяж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 644,00</w:t>
            </w:r>
          </w:p>
        </w:tc>
      </w:tr>
      <w:tr>
        <w:trPr>
          <w:trHeight w:val="201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19Б 1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19Б 1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9 010000223Б 1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выплату заработной платы за октябрь и первую половину ноября учреждениям образования за счет распределения нераспределенного остатка сложившегося по состоянию на  01.01.2025:</w:t>
            </w:r>
          </w:p>
          <w:p>
            <w:pPr>
              <w:pStyle w:val="Normal"/>
              <w:jc w:val="both"/>
              <w:rPr/>
            </w:pPr>
            <w:r>
              <w:rPr/>
              <w:t>МКОУ ДО Дом творчества пгт. Лебяжье 180 000 руб.</w:t>
            </w:r>
          </w:p>
          <w:p>
            <w:pPr>
              <w:pStyle w:val="Normal"/>
              <w:jc w:val="both"/>
              <w:rPr/>
            </w:pPr>
            <w:r>
              <w:rPr/>
              <w:t>МКОУ ДО ДЮСШ пгт. Лебяжье  60 00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еличение ассигнований на выплату заработной платы за октябрь и первую половину ноября управлению образования (бухгалтерия) 90 000 руб. за счет распределения нераспределенного остатка сложившегося по состоянию на  01.01.2025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000,00</w:t>
            </w:r>
          </w:p>
        </w:tc>
      </w:tr>
      <w:tr>
        <w:trPr>
          <w:trHeight w:val="169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1 010000214Г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ассигнований МБДОУ "Детский </w:t>
            </w:r>
          </w:p>
          <w:p>
            <w:pPr>
              <w:pStyle w:val="Normal"/>
              <w:jc w:val="both"/>
              <w:rPr/>
            </w:pPr>
            <w:r>
              <w:rPr/>
              <w:t>сад №1 пгт.Лебяжье" за присмотр и уход за деть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соответствии с постановлением администрации Лебяжского района Кировской области от 07.02.2020г. (возмещение расходов на детей инвалидов и сирот) за счет распределения нераспределенного остатка сложившегося по состоянию на  01.01.2025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644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культуры и туризма в Лебяж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 000,00</w:t>
            </w:r>
          </w:p>
        </w:tc>
      </w:tr>
      <w:tr>
        <w:trPr>
          <w:trHeight w:val="11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6Б 610</w:t>
            </w:r>
          </w:p>
          <w:p>
            <w:pPr>
              <w:pStyle w:val="Normal"/>
              <w:rPr/>
            </w:pPr>
            <w:r>
              <w:rPr/>
              <w:t>902  0104 120000103Б 1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4А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703 020000219А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4 020000204В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/>
              <w:t>902 0804 020000227В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ассигнований на выплату заработной платы за октябрь и первую половину ноября учреждениям культуры за счет распределения нераспределенного остатка сложившегося по состоянию на  01.01.2025:     </w:t>
            </w:r>
          </w:p>
          <w:p>
            <w:pPr>
              <w:pStyle w:val="Normal"/>
              <w:jc w:val="both"/>
              <w:rPr/>
            </w:pPr>
            <w:r>
              <w:rPr/>
              <w:t>МБУ "Лебяжская ЦБС" + 350 00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влению культуры + 95 00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еремещение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уплаты налога на имущество МБУ Лебяжская "ЦКС" – 4 245 руб. </w:t>
            </w:r>
          </w:p>
          <w:p>
            <w:pPr>
              <w:pStyle w:val="Normal"/>
              <w:jc w:val="both"/>
              <w:rPr/>
            </w:pPr>
            <w:r>
              <w:rPr/>
              <w:t>на уплату налога на имущество МБУДО Лебяжская ДШИ  + 4 245 руб.</w:t>
            </w:r>
          </w:p>
          <w:p>
            <w:pPr>
              <w:pStyle w:val="Normal"/>
              <w:jc w:val="both"/>
              <w:rPr/>
            </w:pPr>
            <w:r>
              <w:rPr/>
              <w:t>С прочих работ, услуг Службы техобеспечения УКФДМ – 25 800 руб.</w:t>
            </w:r>
          </w:p>
          <w:p>
            <w:pPr>
              <w:pStyle w:val="Normal"/>
              <w:jc w:val="both"/>
              <w:rPr/>
            </w:pPr>
            <w:r>
              <w:rPr/>
              <w:t>на приобретение основных средств бухгалтерии УКФДМ + 25 8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5 000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"Развитие муниципального управления Лебяжского муниципального округа</w:t>
            </w:r>
            <w:r>
              <w:rPr/>
              <w:t>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 941,00</w:t>
            </w:r>
          </w:p>
        </w:tc>
      </w:tr>
      <w:tr>
        <w:trPr>
          <w:trHeight w:val="117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4 120000103Б  85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4 120000103В 110,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 1001 1200008100 3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 1001 1200008200 3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щение ассигнований по  администрации Лебяжского муниципального округа Кировской области:</w:t>
            </w:r>
          </w:p>
          <w:p>
            <w:pPr>
              <w:pStyle w:val="Normal"/>
              <w:jc w:val="both"/>
              <w:rPr/>
            </w:pPr>
            <w:r>
              <w:rPr/>
              <w:t>с уплаты налога на имущество – 19 089 руб.;</w:t>
            </w:r>
          </w:p>
          <w:p>
            <w:pPr>
              <w:pStyle w:val="Normal"/>
              <w:jc w:val="both"/>
              <w:rPr/>
            </w:pPr>
            <w:r>
              <w:rPr/>
              <w:t>с уплаты за услуги связи – 40 960 руб.;</w:t>
            </w:r>
          </w:p>
          <w:p>
            <w:pPr>
              <w:pStyle w:val="Normal"/>
              <w:jc w:val="both"/>
              <w:rPr/>
            </w:pPr>
            <w:r>
              <w:rPr/>
              <w:t>с прочих работ, услуг (диспансеризация) – 61 700 руб.;</w:t>
            </w:r>
          </w:p>
          <w:p>
            <w:pPr>
              <w:pStyle w:val="Normal"/>
              <w:jc w:val="both"/>
              <w:rPr/>
            </w:pPr>
            <w:r>
              <w:rPr/>
              <w:t>с приобретения прочих материальных запасов                      – 35 000 руб.</w:t>
            </w:r>
          </w:p>
          <w:p>
            <w:pPr>
              <w:pStyle w:val="Normal"/>
              <w:jc w:val="both"/>
              <w:rPr/>
            </w:pPr>
            <w:r>
              <w:rPr/>
              <w:t>на командировочные расходы (суточные и проживание) + 30 96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пенсионное обеспечение (пенсии за выслугу лет лицам, замещавшим должности муниципальной службы и доплату к пенсии лицам, замещавшим выборные муниципальные должности)  +   500 789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2 120000101Б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ассигнований на выплату заработной платы и начислений на октябрь и первую половину ноября главе  Лебяжского муниципального округа Кировской области за счет распределения нераспределенного остатка сложившегося по состоянию на  01.01.2025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941,00</w:t>
            </w:r>
          </w:p>
        </w:tc>
      </w:tr>
      <w:tr>
        <w:trPr>
          <w:trHeight w:val="41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Муниципальная программа «Развитие коммунальной и жилищной инфраструктуры, благоустройства территории Лебяж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00 000,00</w:t>
            </w:r>
          </w:p>
        </w:tc>
      </w:tr>
      <w:tr>
        <w:trPr>
          <w:trHeight w:val="41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/>
              <w:t>936 0502 060000407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ассигнований  на ремонт линии электропередач, снабжающей станцию подъема воды пгт. Лебяжье</w:t>
            </w:r>
            <w:r>
              <w:rPr/>
              <w:t xml:space="preserve"> за счет уменьшения ассигнований на содержание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 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нергосбережение и повышение энергетической эффективности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 200 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70000408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ассигнований на содержание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 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" Развитие информационного общества в Лебяж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 xml:space="preserve">936 0410 1400004940 24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Увеличение ассигнований администрации Лебяжского муниципального округа на приобретение компью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 имуществом муниципального образования Лебяжский муниципальный округ Кировской области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1100004010 240, 85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1100004010 8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еремещение ассигнований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 постановки на кадастровый учет и технической инвентаризации объектов недвижимости  - 64 023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 приобретения основных средств – 11 477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 исполнительского сбора по искрогасителям -12 500 руб.</w:t>
            </w:r>
          </w:p>
          <w:p>
            <w:pPr>
              <w:pStyle w:val="Normal"/>
              <w:jc w:val="both"/>
              <w:rPr/>
            </w:pPr>
            <w:r>
              <w:rPr/>
              <w:t>на возмещение судебных расходов по определению Советского районного суда по материалу №13*3/25/2025 от 01.10.2025 г. + 88 000 руб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Веретенникову Денису Анатольевич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1 110000404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1 1100004040 8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еремещение ассигнований: </w:t>
            </w:r>
          </w:p>
          <w:p>
            <w:pPr>
              <w:pStyle w:val="Normal"/>
              <w:jc w:val="both"/>
              <w:rPr/>
            </w:pPr>
            <w:r>
              <w:rPr/>
              <w:t>С ремонта муниципального жилья – 65 195 руб.</w:t>
            </w:r>
          </w:p>
          <w:p>
            <w:pPr>
              <w:pStyle w:val="Normal"/>
              <w:jc w:val="both"/>
              <w:rPr/>
            </w:pPr>
            <w:r>
              <w:rPr/>
              <w:t>на возмещение затрат, понесенных нанимателем в связи с капитальным ремонтом муниципального жилого помещения по адресу п. Окунево. ул. Труда д.6 + 65 195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безопасности и жизнедеятельности населения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420 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0310 1600004190 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ассигнований с работ и услуг по содержанию пожарных водоем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20 000,00</w:t>
            </w:r>
          </w:p>
        </w:tc>
      </w:tr>
      <w:tr>
        <w:trPr>
          <w:trHeight w:val="313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ам:</w:t>
            </w:r>
          </w:p>
        </w:tc>
      </w:tr>
      <w:tr>
        <w:trPr>
          <w:trHeight w:val="427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образования Лебяж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1 644,00</w:t>
            </w:r>
          </w:p>
        </w:tc>
      </w:tr>
      <w:tr>
        <w:trPr>
          <w:trHeight w:val="419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культуры и туризма в Лебяж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45 00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коммунальной и жилищной инфраструктуры, благоустройства территории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0 00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муниципального управления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1 941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Обеспечение безопасности и жизнедеятельности населения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420 00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Управление муниципальным имуществом муниципального образования Лебяжский муниципальный округ Кировской области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Энергосбережение и повышение энергетической эффективности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 00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" Развитие информационного общества в Лебяж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программ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3 585,00</w:t>
            </w:r>
          </w:p>
        </w:tc>
      </w:tr>
      <w:tr>
        <w:trPr>
          <w:trHeight w:val="308" w:hRule="atLeast"/>
        </w:trPr>
        <w:tc>
          <w:tcPr>
            <w:tcW w:w="93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03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Изменение бюджета по главным распорядителям в 2025 год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83 585,00</w:t>
            </w:r>
          </w:p>
        </w:tc>
      </w:tr>
      <w:tr>
        <w:trPr>
          <w:trHeight w:val="68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"Управление по культуре, физкультуре и делам молодёжи Лебяжского муниципального округа Кир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 000,00</w:t>
            </w:r>
          </w:p>
        </w:tc>
      </w:tr>
      <w:tr>
        <w:trPr>
          <w:trHeight w:val="5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Лебяжского муниципального округ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 644,00</w:t>
            </w:r>
          </w:p>
        </w:tc>
      </w:tr>
      <w:tr>
        <w:trPr>
          <w:trHeight w:val="24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ебяжского муниципального округ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 941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2:28:00Z</dcterms:created>
  <dc:creator>User10</dc:creator>
  <dc:description/>
  <cp:keywords/>
  <dc:language>en-US</dc:language>
  <cp:lastModifiedBy>Оксана</cp:lastModifiedBy>
  <cp:lastPrinted>2025-10-22T14:38:00Z</cp:lastPrinted>
  <dcterms:modified xsi:type="dcterms:W3CDTF">2025-10-23T05:41:00Z</dcterms:modified>
  <cp:revision>6</cp:revision>
  <dc:subject/>
  <dc:title>Приложение к решению</dc:title>
</cp:coreProperties>
</file>